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stimony of Harry Wu</w:t>
      </w:r>
    </w:p>
    <w:p>
      <w:pPr>
        <w:pStyle w:val="Normal"/>
        <w:jc w:val="center"/>
        <w:rPr>
          <w:b/>
          <w:b/>
        </w:rPr>
      </w:pPr>
      <w:r>
        <w:rPr>
          <w:b/>
        </w:rPr>
        <w:t>Executive Director, The Laogai Research Foundation</w:t>
      </w:r>
    </w:p>
    <w:p>
      <w:pPr>
        <w:pStyle w:val="Normal"/>
        <w:jc w:val="center"/>
        <w:rPr>
          <w:b/>
          <w:b/>
        </w:rPr>
      </w:pPr>
      <w:r>
        <w:rPr>
          <w:b/>
        </w:rPr>
      </w:r>
    </w:p>
    <w:p>
      <w:pPr>
        <w:pStyle w:val="Normal"/>
        <w:jc w:val="center"/>
        <w:rPr>
          <w:b/>
          <w:b/>
        </w:rPr>
      </w:pPr>
      <w:r>
        <w:rPr>
          <w:b/>
        </w:rPr>
        <w:t>Committee on Foreign Affairs</w:t>
      </w:r>
    </w:p>
    <w:p>
      <w:pPr>
        <w:pStyle w:val="Normal"/>
        <w:jc w:val="center"/>
        <w:rPr>
          <w:b/>
          <w:b/>
        </w:rPr>
      </w:pPr>
      <w:r>
        <w:rPr>
          <w:b/>
        </w:rPr>
        <w:t>Subcommittee on Africa, Global Health, and Human Rights Hearing</w:t>
      </w:r>
    </w:p>
    <w:p>
      <w:pPr>
        <w:pStyle w:val="Normal"/>
        <w:jc w:val="center"/>
        <w:rPr>
          <w:b/>
          <w:b/>
        </w:rPr>
      </w:pPr>
      <w:r>
        <w:rPr>
          <w:b/>
        </w:rPr>
        <w:t>“</w:t>
      </w:r>
      <w:r>
        <w:rPr>
          <w:b/>
        </w:rPr>
        <w:t>China’s Latest Crackdown on Dissidents”</w:t>
      </w:r>
    </w:p>
    <w:p>
      <w:pPr>
        <w:pStyle w:val="Normal"/>
        <w:jc w:val="center"/>
        <w:rPr>
          <w:b/>
          <w:b/>
        </w:rPr>
      </w:pPr>
      <w:r>
        <w:rPr>
          <w:b/>
        </w:rPr>
      </w:r>
    </w:p>
    <w:p>
      <w:pPr>
        <w:pStyle w:val="Normal"/>
        <w:jc w:val="center"/>
        <w:rPr>
          <w:b/>
          <w:b/>
        </w:rPr>
      </w:pPr>
      <w:r>
        <w:rPr>
          <w:b/>
        </w:rPr>
        <w:t>May 13, 2011</w:t>
      </w:r>
    </w:p>
    <w:p>
      <w:pPr>
        <w:pStyle w:val="Normal"/>
        <w:rPr>
          <w:b/>
          <w:b/>
        </w:rPr>
      </w:pPr>
      <w:r>
        <w:rPr>
          <w:b/>
        </w:rPr>
      </w:r>
    </w:p>
    <w:p>
      <w:pPr>
        <w:pStyle w:val="Normal"/>
        <w:rPr/>
      </w:pPr>
      <w:r>
        <w:rPr/>
      </w:r>
    </w:p>
    <w:p>
      <w:pPr>
        <w:pStyle w:val="Normal"/>
        <w:spacing w:lineRule="auto" w:line="480"/>
        <w:jc w:val="both"/>
        <w:rPr/>
      </w:pPr>
      <w:r>
        <w:rPr/>
        <w:t xml:space="preserve">The Chinese Communist Party rose to power in 1949, and for over half a century it has unrelentingly clung onto power by systematically repressing, </w:t>
      </w:r>
      <w:bookmarkStart w:id="0" w:name="_GoBack"/>
      <w:bookmarkEnd w:id="0"/>
      <w:r>
        <w:rPr/>
        <w:t xml:space="preserve">disappearing and killing its people.  The Party that originally proclaimed itself the savior of the common people has become one of the most repressive regimes in history.  China has never been known as a defender of human rights as evidenced by the countless atrocities of the Cultural Revolution.  But human rights violations are not limited to China’s past- the abuses still go on today.  The Chinese government continually ignores the deafening criticisms voiced not only by foreign governments, the U.N., and human rights groups, but also by its own people.  By depriving its people of basic rights and freedoms and keeping its people in the dark and in a constant state of fear, the CCP has managed to maintain its sovereignty.  Yet despite this, there are many brave souls in China who refuse to quietly accept this reality.  They bravely speak out against the injustice and rampant corruption in China.  As a reward for their efforts, they, their family and friends are harassed, threatened, placed under constant surveillance, arbitrarily arrested and detained.  </w:t>
      </w:r>
    </w:p>
    <w:p>
      <w:pPr>
        <w:pStyle w:val="Normal"/>
        <w:spacing w:lineRule="auto" w:line="480"/>
        <w:jc w:val="both"/>
        <w:rPr/>
      </w:pPr>
      <w:r>
        <w:rPr/>
      </w:r>
    </w:p>
    <w:p>
      <w:pPr>
        <w:pStyle w:val="Normal"/>
        <w:spacing w:lineRule="auto" w:line="480"/>
        <w:jc w:val="both"/>
        <w:rPr/>
      </w:pPr>
      <w:r>
        <w:rPr/>
        <w:t xml:space="preserve">As a country whose fundamental principles are based on freedom and individual rights for all, the U.S. should take a more proactive and firm stance against human rights abuses in all parts of the world, not just where it is politically advantageous to do so.  As President Obama has said before, “[Democracy] stands in opposition to aggression and injustice, and our support for universal rights is both fundamental to American leadership and a source of strength in the world.”  I urge President Obama to hold true to his word and push China to make a genuine improvement in its human rights. </w:t>
      </w:r>
    </w:p>
    <w:p>
      <w:pPr>
        <w:pStyle w:val="Normal"/>
        <w:spacing w:lineRule="auto" w:line="480"/>
        <w:jc w:val="both"/>
        <w:rPr/>
      </w:pPr>
      <w:r>
        <w:rPr/>
      </w:r>
    </w:p>
    <w:p>
      <w:pPr>
        <w:pStyle w:val="Normal"/>
        <w:spacing w:lineRule="auto" w:line="480"/>
        <w:jc w:val="both"/>
        <w:rPr/>
      </w:pPr>
      <w:r>
        <w:rPr/>
        <w:t xml:space="preserve">This is especially critical in light of the recent Strategic and Economic Dialogue between the U.S. and China.  Despite the promises of U.S. officials to bring up human rights issues at the Dialogue, the issue of human rights was barely touched upon, and the U.S. and China merely agreed to continue “constructive bilateral dialogue on human rights.”  The human rights talks held previously in Beijing were not particularly successful either.  While they led to the release of Teng Biao, a prominent Chinese human rights lawyer, one cannot conclude that just because China released one human rights activist, China is indeed taking a closer step towards promoting human rights.  Instead, this is merely a way for China to appease foreign governments while continuing to indulge in its prosperous economic ties with other countries.  For instance, on the day that Mr. Teng was released, another prominent human rights lawyer, Li Fangping, was disappeared.  Pushing for human rights should not be considered a weakness in U.S. foreign policy, nor should maintaining the status quo be its goal.  Under the current human rights situation in China, the U.S. cannot and should not let economic interests take precedence over human rights.  As President </w:t>
      </w:r>
      <w:r>
        <w:rPr>
          <w:rFonts w:cs="Verdana"/>
        </w:rPr>
        <w:t>Franklin Delano Roosevelt once said, “Enduring peace cannot be bought at the cost of other people’s freedom.”</w:t>
      </w:r>
      <w:r>
        <w:rPr/>
        <w:t xml:space="preserve">  How can the U.S. claim to be a leader of human rights and freedom in the world, if it continually turns a blind eye towards the abysmal human rights situation in China?</w:t>
      </w:r>
    </w:p>
    <w:p>
      <w:pPr>
        <w:pStyle w:val="Normal"/>
        <w:spacing w:lineRule="auto" w:line="480"/>
        <w:jc w:val="both"/>
        <w:rPr/>
      </w:pPr>
      <w:r>
        <w:rPr/>
      </w:r>
    </w:p>
    <w:p>
      <w:pPr>
        <w:pStyle w:val="Normal"/>
        <w:spacing w:lineRule="auto" w:line="480"/>
        <w:jc w:val="both"/>
        <w:rPr/>
      </w:pPr>
      <w:r>
        <w:rPr/>
        <w:t xml:space="preserve">When Liu Xiaobo, a well know pro-democracy writer and advocate, was awarded the Nobel Peace Prize in 2010, the CCP reacted childishly, flying off the handle and cracking down even harder on its dissidents. This severe crackdown was a direct result of the CCP’s paranoia of losing power.  Thus, in addition to preventing over 200 people from leaving China to attend the ceremony, China also pressured other countries to boycott the awards ceremony in Oslo.  At that time, President Obama called for Liu Xiaobo’s immediate release and commented on the fact that although China has made much economic progress over the past 30 years, however, China’s political reform has yet to catch up.  </w:t>
      </w:r>
    </w:p>
    <w:p>
      <w:pPr>
        <w:pStyle w:val="Normal"/>
        <w:spacing w:lineRule="auto" w:line="480"/>
        <w:jc w:val="both"/>
        <w:rPr/>
      </w:pPr>
      <w:r>
        <w:rPr/>
      </w:r>
    </w:p>
    <w:p>
      <w:pPr>
        <w:pStyle w:val="Normal"/>
        <w:spacing w:lineRule="auto" w:line="480"/>
        <w:jc w:val="both"/>
        <w:rPr/>
      </w:pPr>
      <w:r>
        <w:rPr/>
        <w:t>Another display of the CCP’s paranoia came about during the recent pro-democracy wave of the Jasmine Revolution, which had spread throughout North Africa and the Middle East, the CCP saw its potential downfall as other autocratic regimes were being challenged or removed.  As a result, China preemptively cracked down and smothered any and every trace of the Jasmine Revolution within its borders.  This overreaction demonstrates just how desperate the CCP is to remain in power.  It also shows just how paranoid the CCP is about its people rising up and taking a stand against the government.  If there was ever any chance of a Jasmine Revolution in China, the CCP was effective in its efforts to stifle such an uprising.</w:t>
      </w:r>
    </w:p>
    <w:p>
      <w:pPr>
        <w:pStyle w:val="Normal"/>
        <w:spacing w:lineRule="auto" w:line="480"/>
        <w:jc w:val="both"/>
        <w:rPr/>
      </w:pPr>
      <w:r>
        <w:rPr/>
      </w:r>
    </w:p>
    <w:p>
      <w:pPr>
        <w:pStyle w:val="Normal"/>
        <w:spacing w:lineRule="auto" w:line="480"/>
        <w:jc w:val="both"/>
        <w:rPr/>
      </w:pPr>
      <w:r>
        <w:rPr/>
        <w:t xml:space="preserve">In the midst of its recent international conflicts, the CCP has decided to promote its soft power by attempting to portray a peaceful and harmonious image.  One way they did this was to establish many Confucian Institutes all around the world.  In January of this year they even went so far as to erect a 31-foot tall Confucius statue in Tiananmen Square.  However, recently the CCP stealthily removed the statue, which seems to suggest it is confused about what image it wants to portray to its own people.  </w:t>
      </w:r>
    </w:p>
    <w:p>
      <w:pPr>
        <w:pStyle w:val="Normal"/>
        <w:spacing w:lineRule="auto" w:line="480"/>
        <w:jc w:val="both"/>
        <w:rPr/>
      </w:pPr>
      <w:r>
        <w:rPr/>
      </w:r>
    </w:p>
    <w:p>
      <w:pPr>
        <w:pStyle w:val="Normal"/>
        <w:spacing w:lineRule="auto" w:line="480"/>
        <w:jc w:val="both"/>
        <w:rPr/>
      </w:pPr>
      <w:r>
        <w:rPr/>
        <w:t xml:space="preserve">Recently, China’s government has been increasingly vigilant in its efforts to suppress freedom of speech; not only do they control the media, but they block countless foreign websites and blogs through the use of a highly-intricate surveillance system called ‘Golden Shield.’  In recent months, China has also been arresting and giving lengthy sentences to political dissidents- people who seek to expose government corruption and criticize the policies of the CCP.  </w:t>
      </w:r>
    </w:p>
    <w:p>
      <w:pPr>
        <w:pStyle w:val="Normal"/>
        <w:spacing w:lineRule="auto" w:line="480"/>
        <w:jc w:val="both"/>
        <w:rPr/>
      </w:pPr>
      <w:r>
        <w:rPr/>
      </w:r>
    </w:p>
    <w:p>
      <w:pPr>
        <w:pStyle w:val="Normal"/>
        <w:spacing w:lineRule="auto" w:line="480"/>
        <w:jc w:val="both"/>
        <w:rPr/>
      </w:pPr>
      <w:r>
        <w:rPr/>
        <w:t xml:space="preserve">The most common crime that critics of the CCP have committed is voicing their dissatisfaction with the CCP and its policies, and as such, they have been arbitrarily arrested and detained.  Those who seek justice on behalf of their fellow citizens are not only met with threats, but constantly face the prospect of being locked up for an undetermined period of time according to the whims of a tyrannical regime.  For example, advocates Ai Weiwei and Tan Zuoren tried to create a list of all the children lost during the Sichuan earthquake as they attempted to expose the shoddy architecture of the schools that collapsed and killed thousands.  Both Mr. Ai and Mr. Tan are now being detained by the CCP, however the current whereabouts of Mr. Ai still remain a mystery.  </w:t>
      </w:r>
    </w:p>
    <w:p>
      <w:pPr>
        <w:pStyle w:val="Normal"/>
        <w:spacing w:lineRule="auto" w:line="480"/>
        <w:jc w:val="both"/>
        <w:rPr/>
      </w:pPr>
      <w:r>
        <w:rPr/>
      </w:r>
    </w:p>
    <w:p>
      <w:pPr>
        <w:pStyle w:val="Normal"/>
        <w:spacing w:lineRule="auto" w:line="480"/>
        <w:jc w:val="both"/>
        <w:rPr/>
      </w:pPr>
      <w:r>
        <w:rPr/>
        <w:t>China’s constitution claims to grant its people freedom of speech and freedom of assembly, however, without a fair and just legal system to uphold these ideals, these so-called rights are just empty words.  Yet these ideals are not absent from Chinese society; they are important enough for Liu Xianbin and Liu Xiaobo to speak out on behalf of the victims of the Tiananmen Square massacre.  They continually write and express their pro-democracy ideas, even at great risk to their own safety and the safety of their families.  Admittedly, lack of free speech and the right to assemble has ensured that China’s single-party dictatorship remains “stable.”  However, the longer the CCP refuses to properly and responsibly deal with the country’s changing political, economic, and social conditions, the more likely another Tiananmen Square incident becomes.  The longer the CCP tries to keep a tight lid on the diversity of opinion and expression within society, the more violent the backlash will be.  The reign of the CCP cannot and will not last forever.  There will be a day when China will finally be a free country.</w:t>
      </w:r>
    </w:p>
    <w:p>
      <w:pPr>
        <w:pStyle w:val="Normal"/>
        <w:spacing w:lineRule="auto" w:line="480"/>
        <w:jc w:val="both"/>
        <w:rPr/>
      </w:pPr>
      <w:r>
        <w:rPr/>
      </w:r>
    </w:p>
    <w:p>
      <w:pPr>
        <w:pStyle w:val="Normal"/>
        <w:spacing w:lineRule="auto" w:line="480"/>
        <w:jc w:val="both"/>
        <w:rPr/>
      </w:pPr>
      <w:r>
        <w:rPr/>
        <w:t>For 19 years, I personally witnessed and experienced the human rights abuses in China.  When I finally came to the U.S. in 1985, although I was already 48 years old, that was the first time in my life that I felt truly free.  That is a feeling that I will never forget, and one that I wish the Chinese people and people around the world could feel in their own countries.  I strongly urge President Obama and the U.S. Congress to be bold and take a firm stand against China’s human rights abuses.</w:t>
      </w:r>
    </w:p>
    <w:p>
      <w:pPr>
        <w:pStyle w:val="Normal"/>
        <w:spacing w:lineRule="auto" w:line="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48:00Z</dcterms:created>
  <dc:creator>Sharon</dc:creator>
  <dc:description/>
  <cp:keywords/>
  <dc:language>en-US</dc:language>
  <cp:lastModifiedBy>jsagnip</cp:lastModifiedBy>
  <dcterms:modified xsi:type="dcterms:W3CDTF">2011-05-13T14:48:00Z</dcterms:modified>
  <cp:revision>2</cp:revision>
  <dc:subject/>
  <dc:title/>
</cp:coreProperties>
</file>