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Testimony about Deteriorating Human Rights in China</w:t>
      </w:r>
    </w:p>
    <w:p>
      <w:pPr>
        <w:pStyle w:val="PlainText"/>
        <w:jc w:val="center"/>
        <w:rPr>
          <w:rFonts w:ascii="Times New Roman" w:hAnsi="Times New Roman" w:eastAsia="Arial Unicode MS" w:cs="Times New Roman"/>
          <w:sz w:val="24"/>
        </w:rPr>
      </w:pPr>
      <w:r>
        <w:rPr>
          <w:rFonts w:eastAsia="Arial Unicode MS" w:cs="Times New Roman" w:ascii="Times New Roman" w:hAnsi="Times New Roman"/>
          <w:sz w:val="24"/>
        </w:rPr>
        <w:t xml:space="preserve">before the Committee on Foreign Affairs </w:t>
      </w:r>
    </w:p>
    <w:p>
      <w:pPr>
        <w:pStyle w:val="PlainText"/>
        <w:jc w:val="center"/>
        <w:rPr>
          <w:rFonts w:ascii="Times New Roman" w:hAnsi="Times New Roman" w:eastAsia="Arial Unicode MS" w:cs="Times New Roman"/>
          <w:sz w:val="24"/>
        </w:rPr>
      </w:pPr>
      <w:r>
        <w:rPr>
          <w:rFonts w:eastAsia="Arial Unicode MS" w:cs="Times New Roman" w:ascii="Times New Roman" w:hAnsi="Times New Roman"/>
          <w:sz w:val="24"/>
        </w:rPr>
        <w:t>of the United States House of Representatives</w:t>
      </w:r>
    </w:p>
    <w:p>
      <w:pPr>
        <w:pStyle w:val="PlainText"/>
        <w:jc w:val="center"/>
        <w:rPr/>
      </w:pPr>
      <w:r>
        <w:rPr>
          <w:rFonts w:eastAsia="Arial Unicode MS" w:cs="Times New Roman" w:ascii="Times New Roman" w:hAnsi="Times New Roman"/>
          <w:sz w:val="24"/>
        </w:rPr>
        <w:t>by Wei Jingsheng</w:t>
      </w:r>
    </w:p>
    <w:p>
      <w:pPr>
        <w:pStyle w:val="PlainText"/>
        <w:jc w:val="center"/>
        <w:rPr>
          <w:rFonts w:ascii="Times New Roman" w:hAnsi="Times New Roman" w:eastAsia="Arial Unicode MS" w:cs="Times New Roman"/>
          <w:sz w:val="24"/>
        </w:rPr>
      </w:pPr>
      <w:r>
        <w:rPr>
          <w:rFonts w:eastAsia="Arial Unicode MS" w:cs="Times New Roman" w:ascii="Times New Roman" w:hAnsi="Times New Roman"/>
          <w:sz w:val="24"/>
        </w:rPr>
        <w:t>May 13, 2011</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r>
    </w:p>
    <w:p>
      <w:pPr>
        <w:pStyle w:val="PlainText"/>
        <w:rPr>
          <w:rFonts w:eastAsia="Arial Unicode MS"/>
        </w:rPr>
      </w:pPr>
      <w:r>
        <w:rPr>
          <w:rFonts w:eastAsia="Times New Roman" w:cs="Times New Roman" w:ascii="Times New Roman" w:hAnsi="Times New Roman"/>
          <w:sz w:val="24"/>
        </w:rPr>
        <w:t xml:space="preserve"> </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t>In recent years, especially in the last half-year, China's human rights have been deteriorating rapidly.  The Chinese Communist regime strengthened its suppression against the dissidents, human rights lawyers, and all kinds of religious and faith groups.  It also strengthened its blockade and control of the Internet, broadcasting and print media.  The regime's attitude towards general mass organizations has gone from some degree of tolerance into intolerance.  It also increased its arbitrary handling of legal cases involving both the general public and its own officials.</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t>Among all, the most important changes are reflected in the following two points.</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t>The first is the Communist regime's increased arbitrariness in dealing with law.  There is an obvious strengthening of the tendency to dominate judicial cases by various levels of the Communist organizations and officials.  Take the Li Zhuang case in Chongqing as an example.  Almost all the legal proceedings have been destroyed.  Only according to the intention of the local Communist leaders, a wrongful case was created against a rights-defending lawyer.  The authority has not only undermined the judicial process, but also used means of deceptive and illegal exchange to force the related parties to plead guilty.  Further, it made illegal court decisions when evidence was absent.</w:t>
      </w:r>
    </w:p>
    <w:p>
      <w:pPr>
        <w:pStyle w:val="PlainText"/>
        <w:rPr>
          <w:rFonts w:eastAsia="Arial Unicode MS"/>
        </w:rPr>
      </w:pPr>
      <w:r>
        <w:rPr>
          <w:rFonts w:eastAsia="Times New Roman" w:cs="Times New Roman" w:ascii="Times New Roman" w:hAnsi="Times New Roman"/>
          <w:sz w:val="24"/>
        </w:rPr>
        <w:t xml:space="preserve"> </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t>Yet, this decision has received collective recognition and encouragement by the highest level of the Chinese Communist leaders.  This model will soon be popularized throughout the whole country.  It will not only greatly encourage illegal sentencing, but also reduce the possibility of judicial intervention for the defendant to gain access and help from lawyers and thus create the biggest convenience for the Communist officials to interfere with judicial system.  Thus, likely China could revert to the lawless state during the Cultural Revolution period when the Communist regime smashed the existence of the judicial mechanism.</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t>The second is that the laws for illegal detention have been expanded from officials and dissidents to include the general public include religious and faith groups.  The forced "disappearance" of the famous artist Ai Weiwei recently is a typical example.  What is noteworthy  is that, just as in the case of Li Zhuang in Chongqing, this case of Ai Weiwei is also supported by the highest-level Communist leaders.  Thus, it soon will become a model for the whole country.</w:t>
      </w:r>
    </w:p>
    <w:p>
      <w:pPr>
        <w:pStyle w:val="PlainText"/>
        <w:rPr>
          <w:rFonts w:eastAsia="Arial Unicode MS"/>
        </w:rPr>
      </w:pPr>
      <w:r>
        <w:rPr>
          <w:rFonts w:eastAsia="Times New Roman" w:cs="Times New Roman" w:ascii="Times New Roman" w:hAnsi="Times New Roman"/>
          <w:sz w:val="24"/>
        </w:rPr>
        <w:t xml:space="preserve"> </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t xml:space="preserve">The characteristic of this case is that the authority publicly carried out its action of forced "disappearance".  After it violated China's own Criminal Procedure Law and detained the person, the authority did not notify the family, yet released the related information publicly in the media by its official spokesman.  This is equivalent to flouting laws in the open, and announces the fact that the will of the Communist Party is above the law.  This is significantly different from the individual illegal activities during the Deng Xiaoping and Jiang Zemin eras.  It also represents the transformation of the whole justice system towards the extreme dictatorship of the Nazi and Mao Zedong. </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t>Two reasons producing these changes are noteworthy.</w:t>
      </w:r>
    </w:p>
    <w:p>
      <w:pPr>
        <w:pStyle w:val="PlainText"/>
        <w:rPr>
          <w:rFonts w:eastAsia="Arial Unicode MS"/>
        </w:rPr>
      </w:pPr>
      <w:r>
        <w:rPr>
          <w:rFonts w:eastAsia="Times New Roman" w:cs="Times New Roman" w:ascii="Times New Roman" w:hAnsi="Times New Roman"/>
          <w:sz w:val="24"/>
        </w:rPr>
        <w:t xml:space="preserve"> </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t>The first is that the Chinese Communist Party has lost its confidence in its own ruling capacity.  Due to the increased opposition from the people, as well as the intensified internal struggle within the party, there are very few people who believe that the system of the Communist Party can continue.  Besides returning to the lawless state of the extreme dictatorship, the Communist Party does not have a method for controlling the social crisis.</w:t>
      </w:r>
    </w:p>
    <w:p>
      <w:pPr>
        <w:pStyle w:val="PlainText"/>
        <w:rPr>
          <w:rFonts w:eastAsia="Arial Unicode MS"/>
        </w:rPr>
      </w:pPr>
      <w:r>
        <w:rPr>
          <w:rFonts w:eastAsia="Times New Roman" w:cs="Times New Roman" w:ascii="Times New Roman" w:hAnsi="Times New Roman"/>
          <w:sz w:val="24"/>
        </w:rPr>
        <w:t xml:space="preserve"> </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t xml:space="preserve">The second is that the international community, particularly the U.S. government, is showing its weakness to the Chinese government due to economic interests.  This weakness has led, for a while now, to a rising defiance against the USA by the Chinese officials and the society at large.  When the international society is concerned about human rights, it is considered as politicians staging a show for their own voters, in a way to deceive the people of their countries.  Whoever pays attention to this international pressure would be ridiculed by the others. </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t>So now it has even developed to the degree of directly ridiculing the U.S. Assistant Secretary of State for the Bureau of Democracy, Human Rights and Labor.  This ridicule enabled the related Chinese officials gain some benefits of public opinion.  The action of Hu Jintao humiliating the United States at the White House also won him rare praise within the Communist Party.  This kind of attitude has been or will be applied to the Western businessmen and tourists in general.  The U.S. Congress and the administration should not ignore such kind of developments.</w:t>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r>
    </w:p>
    <w:p>
      <w:pPr>
        <w:pStyle w:val="PlainText"/>
        <w:rPr>
          <w:rFonts w:ascii="Times New Roman" w:hAnsi="Times New Roman" w:eastAsia="Arial Unicode MS" w:cs="Times New Roman"/>
          <w:sz w:val="24"/>
        </w:rPr>
      </w:pPr>
      <w:r>
        <w:rPr>
          <w:rFonts w:eastAsia="Arial Unicode MS" w:cs="Times New Roman" w:ascii="Times New Roman" w:hAnsi="Times New Roman"/>
          <w:sz w:val="24"/>
        </w:rPr>
      </w:r>
    </w:p>
    <w:sectPr>
      <w:type w:val="nextPage"/>
      <w:pgSz w:w="12240" w:h="15840"/>
      <w:pgMar w:left="1920" w:right="192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WW8Num1z0">
    <w:name w:val="WW8Num1z0"/>
    <w:qFormat/>
    <w:rPr>
      <w:rFonts w:ascii="Wingdings" w:hAnsi="Wingdings" w:eastAsia="Arial Unicode MS"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SimSun;Arial Unicode MS" w:hAnsi="SimSun;Arial Unicode MS"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5:50:00Z</dcterms:created>
  <dc:creator>HCP</dc:creator>
  <dc:description/>
  <cp:keywords/>
  <dc:language>en-US</dc:language>
  <cp:lastModifiedBy>jsagnip</cp:lastModifiedBy>
  <dcterms:modified xsi:type="dcterms:W3CDTF">2011-05-13T15:50:00Z</dcterms:modified>
  <cp:revision>2</cp:revision>
  <dc:subject/>
  <dc:title>Testimony about Deteriorating Human Rights in China at the Hearing Held by the Committee on Foreign Affairs of the United Stat</dc:title>
</cp:coreProperties>
</file>